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6372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27.10.2021 №876, зі змі-нами від 26.01.2022   №1137</w:t>
      </w:r>
    </w:p>
    <w:p>
      <w:pPr>
        <w:pStyle w:val="Normal"/>
        <w:tabs>
          <w:tab w:val="clear" w:pos="708"/>
          <w:tab w:val="left" w:pos="711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енко 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еринга, 1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654: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1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виревич Анд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е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Милашенкова, 2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505: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вич Володимир Серг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Харцизька, 7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127: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чук Серг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рлине гніздо,3, 1211000000:08:564: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аленко 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ташкова, 6, 1211000000:08:325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ьонна Маргарит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                                   вул. Пічугіна, 5, 1211000000:06:027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нник 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цена, 76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711:0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фіменко Тетяна Вяче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роленка, 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027: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нілов Юр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Тарасової, 1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2:040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іненко Натал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лексія Солом’яного, 9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239: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конь Олександр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ензенська, 14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093: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ченко Лі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Гете, 3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57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занова Людмил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талургійний  район,              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аховська, 22, 1211000000:02:128: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ах 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нцертна, 7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482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4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нілів Вячеслав Олекс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аганський район,                       вул. Городищенська, 127, 1211000000:06:194:1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юк Ірина Вад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 район,                      вул. Слов’янська, 16,          1211000000:03:639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йленко Олександр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вул. Зарічна, 84, 1211000000:08:347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5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медов Аріф Шамсаддін ог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Декабристів, 104, 1211000000:08:310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ель Олександ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 район,                         вул. Карнавальна, 39, 1211000000:04:529: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моров 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Балхаська, 65, 1211000000:08:277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фанасьєва 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 вул. Саранська, 9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89:0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льмащук Іло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вул. Гетьманська, 14, 1211000000:02:029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ляр Наталія Михайлівн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                  вул. Скандинавська, 4, 1211000000:06:041: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коловський Віталій Валентин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 район,                  вул. Травнева, 23, 1211000000:02:056: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ятова Оле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ий район,                             вул. Медова, 63,             1211000000:06:251: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амех Лі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 район,                                     вул. Батьківщини, 105, 1211000000:03:375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бін Микола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   вул. Володимира Винниченка, 228, 1211000000:08:130:004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від Володимир Олександ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ально-Міський район,                         вул. Гулака-Артемовського, 20, 1211000000:08:154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онова Ін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вул. Шкільна, 94 1211000000:08:504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манська Меланія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вул. Ударна, 69а, 1211000000:04:398: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ажіу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кровський район,                                   вул. Шапошникова, 14, 1211000000:04:461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учижи 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 район,                                   вул. Майкопська, 33, 1211000000:04:454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дченко На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                 вул. Чавуноливарна, 100, 1211000000:02:141: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 Вітал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еталургійний район,                                   вул. Байкальська, 44, 1211000000:02:010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гвіненко 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Лавроненка, 58, 1211000000:08:337: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таренко 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ально-Міський район,                                   вул. Академічна, 23, 1211000000:08:362:0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чинчук 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Татарська, 46, 1211000000:08:589:0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куля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ально-Міський район,                                   вул. Рахманівська, 51, 1225885500:05:001: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оненко Сергій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           вул. Рибінська, 1, 1211000000:07:162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тін Дмитро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    вул. Ладозька, 68,           1211000000:04:021: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Онєжко Мар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ицького, 5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12:246: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етрова 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і, 35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7:067: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еревицька Валент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Футбольна, 6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249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сьяненко 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Червоних троянд, 12, 1211000000:08:209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а 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    вул. Станюковича, 53,           1211000000:04:187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ай Іван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окзальн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26:003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ярко Лі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Амосова, 20, 1211000000:08:102: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кура Микола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улейкіна, 2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104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єлосвєтов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. 40-річчя Перемоги, 3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66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упаренко Сергій Вікто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Тарапаківська, 41, 1211000000:08:768: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ан Ольг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азенкова, 8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3: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ова 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                 вул. Крилова, 36, 1211000000:02:185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маренко 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Мудрості, 32, 1211000000:08:692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ндаренко Олександр Гео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 район,                                   вул. Юрія Смирнова, 15, 1211000000:07:069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дник Михайло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гулецький  район,                                   вул. Аглобудівська, 36, 1211000000:05:262: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нокурова Галина Ісмаг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Яна Гуса, 7, 1211000000:08:142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уб Ігор Йос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Горького, 49, 1211000000:08:070: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идоренко Наталя </w:t>
            </w:r>
            <w:r>
              <w:rPr>
                <w:b/>
                <w:i/>
                <w:color w:val="000000"/>
                <w:lang w:val="uk-UA"/>
              </w:rPr>
              <w:t>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Ямальська, 26, 1211000000:04:283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ова Людмил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нський район,                                   вул. Чехословацька, 39, 1211000000:06:108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кіна Ларис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Володимира Винниченка, 251, 1211000000:08:089: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аченко 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Сибірська, 92, 1211000000:04:156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ва 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Індустріальна, 3, 1211000000:04:471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ль Руслан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лімова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65:002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цев Іван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чірньокутська, 55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080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єць 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урятська, 1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19: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ентієнко Олександ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мпіонів, 7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36: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онученко Олександр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тузіастів, 118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8:148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бик Оксана 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, 18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354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ара 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игиринська, 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51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хван Василь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                 вул. Шиферна, 94, 1211000000:02:276: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ріщева Лес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Філянського, 74, 1211000000:14:002: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лівер Ган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плигіна, 1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344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дохіна 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Комишанська, 29, 1211000000:04:478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ода 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тузіастів, 120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8:148: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ова Оле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горя Сікорського, 22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305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зінський Вікт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лазунова, 4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57: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зінська 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лазунова, 48А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57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36:00Z</dcterms:created>
  <dc:creator>ground215-2</dc:creator>
  <dc:description/>
  <cp:keywords/>
  <dc:language>en-US</dc:language>
  <cp:lastModifiedBy>ground60</cp:lastModifiedBy>
  <cp:lastPrinted>2021-10-12T15:44:00Z</cp:lastPrinted>
  <dcterms:modified xsi:type="dcterms:W3CDTF">2025-07-01T11:39:00Z</dcterms:modified>
  <cp:revision>4</cp:revision>
  <dc:subject/>
  <dc:title>Додаток 4</dc:title>
</cp:coreProperties>
</file>